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ПС 110кВ ЧОЗИП по созданию ССПИ и организация каналов связи ПС 110кВ ЧОЗИП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ПС 110кВ ЧОЗИП по созданию ССПИ и организация каналов связи ПС 110кВ ЧОЗИП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3 квартал 2025 г. составляет – 47 515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л:                                                              Иващенко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5-04-07T15:22:00Z</cp:lastPrinted>
  <dcterms:modified xsi:type="dcterms:W3CDTF">2025-09-26T06:30:00Z</dcterms:modified>
  <cp:revision>55</cp:revision>
  <dc:subject/>
  <dc:title/>
</cp:coreProperties>
</file>